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9 № 25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17"/>
        <w:gridCol w:w="1200"/>
        <w:gridCol w:w="990"/>
        <w:gridCol w:w="940"/>
        <w:gridCol w:w="1644"/>
        <w:gridCol w:w="174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5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Спортивного от ПК 0+00 (ул. Красная) до ПК 0+93 в ст. Стародеревянковско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Длиной от ПК 0+00(ул. Охотничья) до ПК 4+3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хотничьей от ПК 0+00 (дом № 1А) до ПК 6+0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7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И.Ю.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8-27T09:38:00Z</cp:lastPrinted>
  <dcterms:modified xsi:type="dcterms:W3CDTF">2019-08-27T05:38:00Z</dcterms:modified>
  <cp:revision>5</cp:revision>
  <dc:subject/>
  <dc:title>КРАСНОДАРСКИЙ КРАЙ</dc:title>
</cp:coreProperties>
</file>